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264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a </w:t>
      </w:r>
      <w:r>
        <w:rPr>
          <w:rFonts w:cs="Verdana" w:ascii="Verdana" w:hAnsi="Verdana"/>
          <w:sz w:val="22"/>
        </w:rPr>
        <w:t xml:space="preserve">[...] 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Prezydenta Wrocławia z dnia 6 maja 2011 r. zawierającą/zawierającej zarzuty braku rozpatrzenia skargi z dnia </w:t>
        <w:br/>
        <w:t xml:space="preserve">28 lutego 2011 i braku udzielenia merytorycznej odpowiedzi na kwestie zawarte w przedmiotowej skardze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32"/>
          <w:szCs w:val="22"/>
        </w:rPr>
      </w:pPr>
      <w:r>
        <w:rPr>
          <w:rFonts w:cs="Arial" w:ascii="Verdana" w:hAnsi="Verdana"/>
          <w:color w:val="000000"/>
          <w:sz w:val="3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</w:t>
        <w:tab/>
        <w:tab/>
        <w:t xml:space="preserve">    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sectPr>
          <w:type w:val="nextPage"/>
          <w:pgSz w:w="11906" w:h="16838"/>
          <w:pgMar w:left="1417" w:right="141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o uchwały Nr 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dy Miejskiej Wrocławia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/>
      </w:pPr>
      <w:r>
        <w:rPr/>
        <w:t xml:space="preserve">Pismem dnia 6 maja br. Pan [...] skierował do SKO (następnie przekazaną Radzie Miejskiej Wrocławia) skargę na Prezydenta Wrocławia dotyczącą trybu rozpatrzenia skargi z dnia 28 lutego 2011r. </w:t>
        <w:br/>
        <w:t xml:space="preserve">W przedmiotowej skardze w/w podniósł, iż w skardze z lutego br. mieszkańcy wielorodzinnych domów będących w zarządzie Gminy Wrocław zwrócili się do Prezydenta ze skarga na ZZK (zarządca budynku). Skarga dotyczyła stanu garaży i przeciekających w nich sufitów, dewastacji znajdujących się nad nimi powierzchni estakady, braków dostawy prądu do niektórych garaży oraz wypadających z przerdzewiałych ościeżnic drzwi garażowych. W ocenie skarżących skarga ta została rozpatrzona w sposób nienależyty. Zarzuty dotyczyły okoliczności, iż ta została rozpatrzona przez jednostkę której działania dotyczy, a nie Prezydenta. Nadto skarga nie zawiera merytorycznej odpowiedzi dotyczącej zarówno powodu braku prądu w części garaży jak również sposobu oraz terminu naprawy bram garażowych. </w:t>
      </w:r>
    </w:p>
    <w:p>
      <w:pPr>
        <w:pStyle w:val="TextBodyIndent"/>
        <w:rPr/>
      </w:pPr>
      <w:r>
        <w:rPr/>
        <w:t xml:space="preserve">Analiza skargi z lutego br. wskazuje, iż skarżący sygnalizowali o złym stanie garaży przy ul. Gwareckiej. Zwracali się przy tym do Prezydenta z wnioskiem </w:t>
        <w:br/>
        <w:t>o dokonanie niezbędnych napraw i remontów oraz rozważenie możliwości sprzedaży garaży najemcom w aktualnym stanie technicznym. Podnosili także problem braku oświetlenia w garażach.</w:t>
      </w:r>
    </w:p>
    <w:p>
      <w:pPr>
        <w:pStyle w:val="TextBodyIndent"/>
        <w:rPr/>
      </w:pPr>
      <w:r>
        <w:rPr/>
        <w:t xml:space="preserve">W odpowiedzi na skargę, pismem z dnia 14 kwietnia 2011r. Dyrektor ZZK poinformował, że remont tarasu będącego jednocześnie stropodachem znajdujących się pod nim garaży Gmina Wrocław przeprowadziła w 2006r. Poinformowano przy tym, iż naprawy tarasu wynikające z jego bieżącej eksploatacji jako ciągu komunikacji pieszej z dojściem do lokali użytkowych BOK nr 7 w ramach bieżących napraw i konserwacji zleci, nie określając przy tym żadnych terminów. Wyjaśniono też, że sprawa wykupu lokali została przekazana według właściwości do Wydziału Nabywania i Sprzedaży Nieruchomości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bCs/>
          <w:sz w:val="22"/>
        </w:rPr>
        <w:t>Uwzględniając powyższy stan faktyczny można uznać, iż zgodnie z art. 227 kpa,</w:t>
      </w:r>
      <w:r>
        <w:rPr>
          <w:rFonts w:cs="Arial" w:ascii="Verdana" w:hAnsi="Verdana"/>
          <w:sz w:val="22"/>
        </w:rPr>
        <w:t xml:space="preserve"> przedmiotem skargi może być w szczególności zaniedbanie lub nienależyte wykonywanie zadań przez właściwe organy albo przez ich pracowników, naruszenie praworządności lub interesów skarżących, a także przewlekłe lub biurokratyczne załatwianie spraw.</w:t>
      </w:r>
      <w:r>
        <w:rPr>
          <w:rFonts w:cs="Arial" w:ascii="Verdana" w:hAnsi="Verdana"/>
          <w:bCs/>
          <w:sz w:val="22"/>
        </w:rPr>
        <w:t xml:space="preserve"> Zasadniczo upoważnionym do rozpatrzenia skargi jest organ zwierzchni. Oznacza to, że w rozpatrywanym przypadku można uznać, że właściwym do rozpatrzenia skargi był Prezydent. Nie należy wszak ograniczać możliwości ustosunkowania się do zarzutów podmiotu, którego dotyczy skarga, a nawet powinno się umożliwić złożenia wyjaśnień w sprawie, jednak rozpatrzenia skargi winien dokonać Prezydent. </w:t>
      </w:r>
    </w:p>
    <w:p>
      <w:pPr>
        <w:pStyle w:val="TextBodyIndent"/>
        <w:rPr/>
      </w:pPr>
      <w:r>
        <w:rPr/>
        <w:t xml:space="preserve">Skoro pismo z dnia 14 kwietnia br. nie zawiera żadnych informacji </w:t>
        <w:br/>
        <w:t xml:space="preserve">w przedmiocie wyjaśnień braku prądu w poszczególnych garażach, w tym zakresie skarga wydaje się być uzasadniona, a Prezydent winien ją w tym zakresie uzupełnić. Pozostałe zarzuty skargi są nieuzasadnione. </w:t>
      </w:r>
    </w:p>
    <w:p>
      <w:pPr>
        <w:pStyle w:val="TextBodyIndent"/>
        <w:rPr/>
      </w:pPr>
      <w:r>
        <w:rPr/>
        <w:t xml:space="preserve">Reasumując, w ocenie opiniującego należy zobowiązać Prezydenta do udzielenia wyczerpującej odpowiedzi na zagadnienia poruszone przez skarżącego, gdyż złożone w niniejszej sprawie wyjaśnienia nie mogą szanować wcześniejszego postępowania skargowego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26:00Z</dcterms:created>
  <dc:creator>WI</dc:creator>
  <dc:description/>
  <dc:language>en-US</dc:language>
  <cp:lastModifiedBy>WI</cp:lastModifiedBy>
  <dcterms:modified xsi:type="dcterms:W3CDTF">2011-07-01T09:06:00Z</dcterms:modified>
  <cp:revision>4</cp:revision>
  <dc:subject/>
  <dc:title>druk nr 264/11</dc:title>
</cp:coreProperties>
</file>